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roobie;Courier New" w:hAnsi="Croobie;Courier New" w:cs="Croobie;Courier New"/>
          <w:sz w:val="28"/>
          <w:szCs w:val="28"/>
        </w:rPr>
      </w:pPr>
      <w:r>
        <w:rPr/>
        <w:tab/>
      </w:r>
      <w:r>
        <w:rPr>
          <w:rFonts w:cs="Croobie;Courier New" w:ascii="Croobie;Courier New" w:hAnsi="Croobie;Courier New"/>
          <w:sz w:val="28"/>
          <w:szCs w:val="28"/>
        </w:rPr>
        <w:t>Working together collaboratively as rural nurses to explore options to improve outcomes for patients</w:t>
      </w:r>
    </w:p>
    <w:p>
      <w:pPr>
        <w:pStyle w:val="Normal"/>
        <w:jc w:val="center"/>
        <w:rPr>
          <w:rFonts w:ascii="Croobie;Courier New" w:hAnsi="Croobie;Courier New" w:cs="Croobie;Courier New"/>
          <w:sz w:val="28"/>
          <w:szCs w:val="28"/>
        </w:rPr>
      </w:pPr>
      <w:r>
        <w:rPr>
          <w:rFonts w:cs="Croobie;Courier New" w:ascii="Croobie;Courier New" w:hAnsi="Croobie;Courier New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rimary Health Care Nurses Forum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rms Of Reference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  <w:t>OBJECTIVES: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b/>
          <w:b/>
        </w:rPr>
      </w:pPr>
      <w:r>
        <w:rPr/>
        <w:t>Facilitate networking and collaboration between primary health care nurs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b/>
          <w:b/>
        </w:rPr>
      </w:pPr>
      <w:r>
        <w:rPr/>
        <w:t>Encourage influence and identify opportunities for the development of quality primary health care in the ---------------- are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b/>
          <w:b/>
        </w:rPr>
      </w:pPr>
      <w:r>
        <w:rPr/>
        <w:t>Provide a forum in which to discuss and address issues impacting on the health of people in 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b/>
          <w:b/>
        </w:rPr>
      </w:pPr>
      <w:r>
        <w:rPr/>
        <w:t>Provide a reference group of primary health care nurses for relevant parties to consult wit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b/>
          <w:b/>
        </w:rPr>
      </w:pPr>
      <w:r>
        <w:rPr/>
        <w:t>Provide a mechanism for primary health care nurses to have input into submissions related to nursing and health to the Ministry of Health, District Health Board, Primary Health Organizations and other provid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b/>
          <w:b/>
        </w:rPr>
      </w:pPr>
      <w:r>
        <w:rPr/>
        <w:t>To promote integration and effective interface between primary, secondary and tertiary secto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b/>
          <w:b/>
        </w:rPr>
      </w:pPr>
      <w:r>
        <w:rPr/>
        <w:t>Provide professional support and guidance for primary health care nurses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Membership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urses who work in primary health care in the ------------------------------: Plunket, , DHB District nurses, Public Health Nurses, Nurse specialists, Medical centre practice nurses and Maori Health providers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Frequency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Meetings are to be held every three months on ---Day----------- from ---(time)----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Venue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Facilitation and Agenda items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signated discipline group to organize and run the meetings on a rotating roster. Agenda items are to be sent to the designated discipline group at least 1 month before the meeting date. The facilitator of the group will circulate the agenda at 1 month and one week prior to the next mee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Minutes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Minutes will be recorded by the group whos turn it is on the  rotating roster to ensure all members share the task.  Minutes are to be kept by a designated member and or on a shared computer file and circulated to the group following the meet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roobi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20:37:00Z</dcterms:created>
  <dc:creator>rapanas</dc:creator>
  <dc:description/>
  <dc:language>en-US</dc:language>
  <cp:lastModifiedBy>jenna</cp:lastModifiedBy>
  <dcterms:modified xsi:type="dcterms:W3CDTF">2013-03-10T20:37:00Z</dcterms:modified>
  <cp:revision>2</cp:revision>
  <dc:subject/>
  <dc:title>TURANGI PRIMARY HEALTH CARE NURSES FORUM</dc:title>
</cp:coreProperties>
</file>